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ScalaSans" w:cs="ScalaSans" w:ascii="ScalaSans" w:hAnsi="ScalaSans"/>
          <w:color w:val="000000"/>
          <w:spacing w:val="7"/>
          <w:sz w:val="32"/>
          <w:szCs w:val="32"/>
        </w:rPr>
        <w:t xml:space="preserve">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IV/16482/2022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november 24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Város Önkormányzat Képviselő-testületének 2023. évi munkaterv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mberi Erőforrások Bizottsága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és Szervei Szervezeti és Működési Szabályzatáról szóló</w:t>
      </w:r>
      <w:r>
        <w:rPr/>
        <w:t xml:space="preserve"> </w:t>
      </w:r>
      <w:r>
        <w:rPr>
          <w:rFonts w:cs="Arial" w:ascii="Arial" w:hAnsi="Arial"/>
          <w:bCs/>
          <w:lang w:eastAsia="hu-HU"/>
        </w:rPr>
        <w:t xml:space="preserve">33/2019. (X. 24.) 9. § (1) </w:t>
      </w:r>
      <w:r>
        <w:rPr>
          <w:rFonts w:cs="Arial" w:ascii="Arial" w:hAnsi="Arial"/>
        </w:rPr>
        <w:t xml:space="preserve">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) jegyzőtő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tartalmazza a képviselő-testületi ülések tervezett időpontját és munkatervi napirendjét, az előterjesztésről állást foglaló bizottságok megnevezését. A képviselő-testület rendes üléseit a hónap utolsó csütörtök napján 8:00 órai kezdettel tartja. </w:t>
      </w:r>
      <w:r>
        <w:rPr>
          <w:rFonts w:cs="Arial" w:ascii="Arial" w:hAnsi="Arial"/>
        </w:rPr>
        <w:t>A 2023. évi Munkatervben 11 rendes ülés került tervez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22. évi tevékenységéről szóló beszámolót tárgyalja meg 2023. évben is. A napirendi javaslat minden évben megtárgyalásra kerül így a 2023. évi Munkatervbe is beépítésre került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SZMSZ szerint a polgármester a munkatervi javaslat beterjesztésekor tájékoztatást ad valamennyi beérkezett javaslatról, továbbá azok - esetleges - figyelmen kívül hagyásának indokairól. </w:t>
      </w:r>
      <w:r>
        <w:rPr>
          <w:rFonts w:cs="Arial" w:ascii="Arial" w:hAnsi="Arial"/>
        </w:rPr>
        <w:t xml:space="preserve">A képviselő asszony felvetései alapvetően feladat-tervi kérdések és nem konkrét munkatervi javaslatok ezért javaslom, hogy azokat majd képviselő-testület a veszélyhelyzet megszűnését követően önálló előterjesztésként tárgyalja meg, tekintettel a felvetések jellegére, hiszen azok között mind koncepcionális (összefüggéseiben vizsgálandó), mind konkrét felvetések található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 a Tisztelt Képviselő-testületet az előterjesztés megvitatására a határozati javaslat elfogadásár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3. évi munka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3. évi munkatervét az előterjesztés mellékletekén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5 nap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Hl3">
    <w:name w:val="hl3"/>
    <w:qFormat/>
    <w:rPr/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01:00Z</dcterms:created>
  <dc:creator>bertalan.linda</dc:creator>
  <dc:description/>
  <cp:keywords/>
  <dc:language>en-US</dc:language>
  <cp:lastModifiedBy>Bertalan Linda</cp:lastModifiedBy>
  <cp:lastPrinted>2021-02-23T11:15:00Z</cp:lastPrinted>
  <dcterms:modified xsi:type="dcterms:W3CDTF">2022-11-17T09:47:00Z</dcterms:modified>
  <cp:revision>3</cp:revision>
  <dc:subject/>
  <dc:title/>
</cp:coreProperties>
</file>